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062424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7704422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