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042924"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28347125"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