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036427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522264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