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294437006"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05787837"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