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4390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70770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1009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7626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